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sz w:val="52"/>
        </w:rPr>
      </w:pPr>
      <w:r>
        <w:rPr>
          <w:sz w:val="52"/>
        </w:rPr>
        <w:t>Liviu Rebreanu</w:t>
      </w:r>
    </w:p>
    <w:p>
      <w:pPr>
        <w:pStyle w:val="Heading1"/>
        <w:jc w:val="center"/>
        <w:rPr>
          <w:sz w:val="40"/>
        </w:rPr>
      </w:pPr>
      <w:r>
        <w:rPr>
          <w:sz w:val="40"/>
        </w:rPr>
        <w:t>Creator al romanului realist modern</w:t>
      </w:r>
    </w:p>
    <w:p>
      <w:pPr>
        <w:pStyle w:val="Normal"/>
        <w:rPr>
          <w:rFonts w:ascii="Verdana" w:hAnsi="Verdana" w:cs="Verdana"/>
          <w:sz w:val="40"/>
        </w:rPr>
      </w:pPr>
      <w:r>
        <w:rPr>
          <w:rFonts w:cs="Verdana" w:ascii="Verdana" w:hAnsi="Verdana"/>
          <w:sz w:val="4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sz w:val="28"/>
        </w:rPr>
        <w:tab/>
        <w:tab/>
      </w:r>
      <w:r>
        <w:rPr>
          <w:rFonts w:cs="Verdana" w:ascii="Verdana" w:hAnsi="Verdana"/>
          <w:sz w:val="24"/>
        </w:rPr>
        <w:t>Romanul lui Rebreanu se inscrie in linia traditiei realiste,reprezentate de romanul lui N.Filimon si Duiliu Zamfirescu,proza lui Slavici, Creanga, Agarbiceanu, Sadoveanu.</w:t>
      </w:r>
    </w:p>
    <w:p>
      <w:pPr>
        <w:pStyle w:val="Normal"/>
        <w:jc w:val="both"/>
        <w:rPr>
          <w:rFonts w:ascii="Verdana" w:hAnsi="Verdana" w:cs="Verdana"/>
          <w:sz w:val="24"/>
        </w:rPr>
      </w:pPr>
      <w:r>
        <w:rPr>
          <w:rFonts w:cs="Verdana" w:ascii="Verdana" w:hAnsi="Verdana"/>
          <w:sz w:val="24"/>
        </w:rPr>
        <w:tab/>
        <w:tab/>
        <w:t>Creatia sa este romanul realist rural  si romanul de analiza  psihologica.Vocea  sa  este originala,puternic individualizata in cadrul romanului realist  din proza interbelica,impus de catre Camil Petrescu, George Calinescu, Hortensia Papadat-Bengescu, Mircea  Eliade.</w:t>
      </w:r>
    </w:p>
    <w:p>
      <w:pPr>
        <w:pStyle w:val="TextBody"/>
        <w:rPr/>
      </w:pPr>
      <w:r>
        <w:rPr/>
        <w:tab/>
        <w:tab/>
        <w:t>Aparitia romanului sau este anticipata de prezenta unor teme inspirate din  viata satului la Slavici,Creanga,D.Zamfirescu, razboiul, la Zamfirescu , universul citadin, iubirea si metempsihoza. Sunt prezente tipologii: ca si N.Filimon , Rebreanu aseaza in centrul romanului un personaj voluntar, conferindu-i acestuia , spre deosebire de Filimon, monumentalitate.Apar, diferite tipare de personaje ,precum imaginea taranului intrat in circuitul vietii modernee,bazata pe principiul “banul inchide si  deschide toate usile”,Hagi Tudose la Delavrancea, Dinu Paturica la Filimon,sau precum avarul lui Slavici ,Mara,Ghita,  al lui Delavrancea- Hagi Tudose, sau Dinu Paturica de la Filimon. De asemenea se remarca prezenta demagogului , precum cei de la Filimon sau Caragiale, si a boierului de neam, inspirat din Dinu Murgulet din  Viata la tara a lui Zamfirescu,a arendasului,precum Tanase Scatiu, cei prezenti in “Rascoala”,in “Arendasul roman”, la Caragiale,a intelectualului in “Arhangheli”,”Budulea Taichi”.Apare adolescentul,  precum cel al lui Creanga in “amintiri”, sau a lui Slavici-Trica.</w:t>
      </w:r>
    </w:p>
    <w:p>
      <w:pPr>
        <w:pStyle w:val="Normal"/>
        <w:jc w:val="both"/>
        <w:rPr>
          <w:rFonts w:ascii="Verdana" w:hAnsi="Verdana" w:cs="Verdana"/>
          <w:sz w:val="24"/>
        </w:rPr>
      </w:pPr>
      <w:r>
        <w:rPr>
          <w:rFonts w:cs="Verdana" w:ascii="Verdana" w:hAnsi="Verdana"/>
          <w:sz w:val="24"/>
        </w:rPr>
        <w:tab/>
        <w:tab/>
        <w:t>Originalitatea si modernitatea romanului rebreian rezulta din insasi viziunea artistica a scriitorului,care exprima un crez artistic realist.Prin Rebreanu, literatura noastra creeazza primul ei romancier obiectiv, atras de  marile  miscari ale vietii multimilor anonime.</w:t>
      </w:r>
    </w:p>
    <w:p>
      <w:pPr>
        <w:pStyle w:val="Normal"/>
        <w:jc w:val="both"/>
        <w:rPr>
          <w:rFonts w:ascii="Verdana" w:hAnsi="Verdana" w:cs="Verdana"/>
          <w:sz w:val="24"/>
        </w:rPr>
      </w:pPr>
      <w:r>
        <w:rPr>
          <w:rFonts w:cs="Verdana" w:ascii="Verdana" w:hAnsi="Verdana"/>
          <w:sz w:val="24"/>
        </w:rPr>
        <w:tab/>
        <w:t>Primul sau roman, ”Ion”, aparut in  1920,,marcheaza “o revolutie si fata de  lirismul samanatorist si de atitudinea poporanista si fata eticismul ardelean , constiituind o data istorica, am putea spune,  in procesul de obiectivare a literaturii noastre epice”, dupa cum spunea E.Lovrinescu.</w:t>
      </w:r>
    </w:p>
    <w:p>
      <w:pPr>
        <w:pStyle w:val="Normal"/>
        <w:jc w:val="both"/>
        <w:rPr>
          <w:rFonts w:ascii="Verdana" w:hAnsi="Verdana" w:cs="Verdana"/>
          <w:sz w:val="24"/>
        </w:rPr>
      </w:pPr>
      <w:r>
        <w:rPr>
          <w:rFonts w:cs="Verdana" w:ascii="Verdana" w:hAnsi="Verdana"/>
          <w:sz w:val="24"/>
        </w:rPr>
        <w:tab/>
        <w:tab/>
        <w:t>Ca structuri artistice se remarca viziunea monografica asupra satului, precum  la Creanga in “Amintiri”, caracterizarea prin fizionomie,precum anumite caracteristici-“nasul ridicat” , “privirea”, la Rebreanu aparand si unele stari fiziologice.Este folosit titlus sugestiv al capitolelor.Fiecare structura este lucrata cu migala, pune accent pe simetria si unitatea  ansamblului.De asemenea sunt semnificative paginile  cu care incep si se sfarsesc romanele.&lt;etafora drumului descris la  inceputul si sfarsitul romanului “Ion”,  imaginile spanzarotorii din “Padurea Spanzuratiilor” inchid in paginile cartii drame umane, fiind, in acelas timp , un advertisment.Chiar el declara: “In cursul elaborarii am cautat sa realizez impartirea fiecarui capitol in mici diviziuni care cuprind cate o scena, cate un  moment.Toate acestea apoi au trebuit innodate in anume fel ca sa se poata intoarce in cuprinsul actiunilor principale.Actiunile principale la  sfarsit trebuiau sa se uneasca, sa se rotunjjeasca,, sa ofere imaginea unei lumi unde inceputul se confunda cu sfarsitul.”</w:t>
      </w:r>
    </w:p>
    <w:p>
      <w:pPr>
        <w:pStyle w:val="Normal"/>
        <w:jc w:val="both"/>
        <w:rPr>
          <w:rFonts w:ascii="Verdana" w:hAnsi="Verdana" w:cs="Verdana"/>
          <w:sz w:val="24"/>
        </w:rPr>
      </w:pPr>
      <w:r>
        <w:rPr>
          <w:rFonts w:cs="Verdana" w:ascii="Verdana" w:hAnsi="Verdana"/>
          <w:sz w:val="24"/>
        </w:rPr>
        <w:tab/>
        <w:tab/>
        <w:t>Raportarea operei sale trebuie facuta la Tolstoi, Dostoievski, prin prezenta ideii ca omul se purifica prin durere si prin intoarcerea la credinta,la Zola incluzand elemente naturaliste,prin prezenta instinctualitatii, a obsesiei, scenele de durere , crime ,la Reymond prin descrierea taranimii, la Proust, prin prezenta memoriei involuntare.Ion, este un erou stendhalian precum Julien Sorel,  ravnind la o ascensiune sociala rapida.E.Lovrinescu spunea:”In psihologia lui Ion, scriitorul a intrebuintat, intr-o masura oarecare simplitatea artei clasice , reducandu-l la instinctul principal, tot asa cum eroii lui Moliere se organizeaza  in jurul unei singure mari pasiuni.</w:t>
      </w:r>
    </w:p>
    <w:p>
      <w:pPr>
        <w:pStyle w:val="Normal"/>
        <w:ind w:firstLine="720"/>
        <w:jc w:val="both"/>
        <w:rPr>
          <w:rFonts w:ascii="Verdana" w:hAnsi="Verdana" w:cs="Verdana"/>
          <w:sz w:val="24"/>
        </w:rPr>
      </w:pPr>
      <w:r>
        <w:rPr>
          <w:rFonts w:cs="Verdana" w:ascii="Verdana" w:hAnsi="Verdana"/>
          <w:sz w:val="24"/>
        </w:rPr>
        <w:tab/>
        <w:t>Proiectand conflictul social din exterior in viata interioara, in lumea constiintei  umane, autorul devin dupa T.Vianu “un analist al starilor de constiinta, al invalmaselilor de ganduri, al obsesilor tiranice”.Astfel, personajul  principal al romanului “Padurea Spanzuratiilor”, devine simbol al generatiiei de intelectuali  din Ardeal, silit sa lupte sub steag strain, ca ofiter in armata Austro-Ungara. De altfel, chiar autorul este scriitor ardelean, deosebinduse de ceilalti prin problematica nationala,prin prezenta ideii ca poetul este un profet, un Messia, si prin  caracteruul moralizator al opere.Sondajul psihologic al autorului descopera in Apostol  Bologa un suflet patetic si contradictoriu, un erou ploblematic si un inadaptat superior.La inceputul fiecarei carti,naratiunea se deruleaza lent,cu poticneli si incetineli, cu urcusuri treptate, dand impresia unor acumulari de energie care pregatesc declansarea furtunii. Stilul operei lui Rebreanu se caracterizeaza prin sobrietate si precizie, prin limpezime si eleganta expresie:”prefer expresia sa fie bolnavicioasa si sa spun  intraevar ce vreau  , de cat sa fiu slefuit si neprecis.Stralucirea stilistica, cel putin in opera de creatie, se face mai totdeauna in detrimentul preciziei si  a miscarii de viata.De altfel cred ca –i  mult mai usor a scrie frumos decat a exprima exact” . Limbajul artistic  este  bogat si variat. Imaginile vizuale si auditive, ,alaturi de epitete si comparatii dau  culoare semnificativa textului . Fraza este sacadata si armonioasa, cuprinzand uneori repetitii de cuvinte, care devin obsesii cu valori simbolice.Conotatiile cuvintelor din text  confera vibratie estetice, dupa G.Calinescu, ”frazele  considerate sigure sun incolore, ca apa de mare tinuta in mana, cateva sute de pagini au tonalitatea neagra-verde si urletul marii”.</w:t>
      </w:r>
    </w:p>
    <w:p>
      <w:pPr>
        <w:pStyle w:val="Normal"/>
        <w:jc w:val="both"/>
        <w:rPr>
          <w:rFonts w:ascii="Verdana" w:hAnsi="Verdana" w:cs="Verdana"/>
          <w:sz w:val="24"/>
        </w:rPr>
      </w:pPr>
      <w:r>
        <w:rPr>
          <w:rFonts w:cs="Verdana" w:ascii="Verdana" w:hAnsi="Verdana"/>
          <w:sz w:val="24"/>
        </w:rPr>
        <w:tab/>
        <w:tab/>
        <w:t>Prin arta lui Rebreanu, romanul romanesc se inscrie in circuitul valorilor spirituale universale. Rebreanu si Sadoveanu sunt ctitori romanului romanes modern.Daca prin Sadoveanu explorarea mediului rural creeaza o exceptionala sinteza intre liric si epic, prin Rebranu se edifica primul ei romancier obiectiv,realist,expresie monumentala a epicului pur.La Rebreanu, satul romanesc este prins in lupta pentru inavutire, suferind efectele dezumanizarii sub influenta banului.</w:t>
      </w:r>
    </w:p>
    <w:p>
      <w:pPr>
        <w:pStyle w:val="Normal"/>
        <w:jc w:val="both"/>
        <w:rPr>
          <w:rFonts w:ascii="Verdana" w:hAnsi="Verdana" w:cs="Verdana"/>
          <w:sz w:val="24"/>
        </w:rPr>
      </w:pPr>
      <w:r>
        <w:rPr>
          <w:rFonts w:cs="Verdana" w:ascii="Verdana" w:hAnsi="Verdana"/>
          <w:sz w:val="24"/>
        </w:rPr>
        <w:tab/>
        <w:t>L.Rebreanu este fondatorul prozei romanesti moderne, prin preocuparea pentru social si psigologic. Perpessicius il considera “romancierul cel mai viguros, cel mai natural si cel mai captiv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sz w:val="5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1:55:00Z</dcterms:created>
  <dc:creator>&lt;:)&gt;</dc:creator>
  <dc:description/>
  <dc:language>en-US</dc:language>
  <cp:lastModifiedBy>&lt;:)&gt;</cp:lastModifiedBy>
  <dcterms:modified xsi:type="dcterms:W3CDTF">1999-03-17T14:20:00Z</dcterms:modified>
  <cp:revision>1</cp:revision>
  <dc:subject/>
  <dc:title>Liviu Rebreanu</dc:title>
</cp:coreProperties>
</file>