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486400" cy="8046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46720"/>
                        </a:xfrm>
                        <a:custGeom>
                          <a:avLst/>
                          <a:gdLst>
                            <a:gd name="textAreaLeft" fmla="*/ 151560 w 3110400"/>
                            <a:gd name="textAreaRight" fmla="*/ 2958840 w 3110400"/>
                            <a:gd name="textAreaTop" fmla="*/ 151560 h 4561920"/>
                            <a:gd name="textAreaBottom" fmla="*/ 4410360 h 4561920"/>
                          </a:gdLst>
                          <a:ahLst/>
                          <a:rect l="textAreaLeft" t="textAreaTop" r="textAreaRight" b="textAreaBottom"/>
                          <a:pathLst>
                            <a:path w="21600" h="316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79"/>
                              </a:lnTo>
                              <a:arcTo wR="3600" hR="3600" stAng="10800000" swAng="-5400000"/>
                              <a:lnTo>
                                <a:pt x="18000" y="316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-3.6pt;margin-top:0pt;width:431.95pt;height:633.55pt;mso-wrap-style:none;v-text-anchor:middle">
                <v:fill o:detectmouseclick="t" type="solid" color2="#69696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05840</wp:posOffset>
                </wp:positionV>
                <wp:extent cx="4846320" cy="576072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7607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5.2pt;margin-top:79.2pt;width:381.55pt;height:453.55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281555</wp:posOffset>
                </wp:positionV>
                <wp:extent cx="3666490" cy="3300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loisterBlack BT;Lucida Console" w:hAnsi="CloisterBlack BT;Lucida Console" w:cs="CloisterBlack BT;Lucida Console"/>
                                <w:sz w:val="68"/>
                              </w:rPr>
                            </w:pPr>
                            <w:r>
                              <w:rPr>
                                <w:rFonts w:cs="CloisterBlack BT;Lucida Console" w:ascii="CloisterBlack BT;Lucida Console" w:hAnsi="CloisterBlack BT;Lucida Console"/>
                                <w:sz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rgumente in favo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omportarii lui 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n comunitatea sateas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i famil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9.9pt;mso-wrap-distance-left:9.05pt;mso-wrap-distance-right:9.05pt;mso-wrap-distance-top:0pt;mso-wrap-distance-bottom:0pt;margin-top:179.6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loisterBlack BT;Lucida Console" w:hAnsi="CloisterBlack BT;Lucida Console" w:cs="CloisterBlack BT;Lucida Console"/>
                          <w:sz w:val="68"/>
                        </w:rPr>
                      </w:pPr>
                      <w:r>
                        <w:rPr>
                          <w:rFonts w:cs="CloisterBlack BT;Lucida Console" w:ascii="CloisterBlack BT;Lucida Console" w:hAnsi="CloisterBlack BT;Lucida Console"/>
                          <w:sz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Argumente in favo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omportarii lui 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n comunitatea sateas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i famil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oisterBlack BT">
    <w:altName w:val="Lucida Console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6:39:00Z</dcterms:created>
  <dc:creator>FULEP SEBASTIAN</dc:creator>
  <dc:description/>
  <dc:language>en-US</dc:language>
  <cp:lastModifiedBy>CoBrA</cp:lastModifiedBy>
  <dcterms:modified xsi:type="dcterms:W3CDTF">1998-10-24T16:39:00Z</dcterms:modified>
  <cp:revision>2</cp:revision>
  <dc:subject/>
  <dc:title/>
</cp:coreProperties>
</file>